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311"/>
        <w:gridCol w:w="3325"/>
        <w:gridCol w:w="1197"/>
        <w:gridCol w:w="1425"/>
        <w:gridCol w:w="2565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L.NO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IEF DESPN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0445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 RIB SPG..&amp; SUSP. BKT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2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5005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L. F TYPE 560MM D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554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670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VET CSK HEAD 12*140 M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8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6702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VET FOR CLIP SMAL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29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IFTING PLATE FOR BK.BEA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292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DE RES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9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320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H FOR BK. HEA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9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355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IFFNER  T   S-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1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38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LT  M20 CSK HD.WITH NU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9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407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H KIT D.VALVE GREYSHA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94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41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H KIT D.VALVE  S.D. TECH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14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8051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ALING COMPD. IN 10 KG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515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 GAS FILLED 32 VOLT 15 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0062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INDING WHL.32*40*7.93 M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856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RILL TWIST 276 MM LONG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1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513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LE ROUND BASTERED 350 M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0761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BIDE TIPS 24*20*6*4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8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8908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LT SNAP HD. 50*12 M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9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004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 HX MS BL.K..M-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6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0048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 MILD STEEL 30 M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6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5304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VET SNAP HD 40*11 M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1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3450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 SPLIT TAPER 10*220 M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9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712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TTER FLAT MILD STEEL NO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8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8048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ILS WIRE MS 4.50*100 M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6786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REW SET MS HEX HD 1/2  * 3/4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7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4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2172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EDER TIN OIL NO.1 650ML. CAPACI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7001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INFECTANT FLUIDBLACK GRD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0056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OUND CARBURIS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8075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IMINAL-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9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972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NGLE THRUST BALL BRG 2. 1/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54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48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 BLOOM  CL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9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5194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T MS 100 * 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8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3218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.S. ROUND 19 MM &amp; 7.16 M LO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96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322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.S.ROUND 26 M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2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8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3814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.S.ROUND 33/64 IN * 20FT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004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I FRICTION MET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9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006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OTS FOR LOCO BEAR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0420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ETS COPPER 0.80 MM OR 21 SW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3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0794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RE COPPER SOFT DRAWN ,8G,M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0796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RE COPPER ROUND 4.87 MM D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3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0798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RE COPPER SOFT DRAWN M 6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0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2001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GENESE ORE GR-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6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3006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CKLE PILLETS  99.9%  PUR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.4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96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100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D ALLOY IS-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101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.G. CUPRO NICKLE ALLO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0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3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AMM/LOCO/AJMER    </w:t>
      </w:r>
    </w:p>
    <w:sectPr>
      <w:headerReference w:type="default" r:id="rId2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rPr/>
    </w:pPr>
    <w:r>
      <w:rPr/>
      <w:t xml:space="preserve">           </w:t>
    </w:r>
    <w:r>
      <w:rPr/>
      <w:t xml:space="preserve">LIST OF ITEMS LYING </w:t>
    </w:r>
    <w:r>
      <w:rPr>
        <w:b/>
        <w:bCs/>
      </w:rPr>
      <w:t>“ SURPLUS ”</w:t>
    </w:r>
    <w:r>
      <w:rPr/>
      <w:t xml:space="preserve"> AT LOCO STORES –N.W.RLY.,AJMER, DEPOT-43</w:t>
    </w:r>
  </w:p>
  <w:p>
    <w:pPr>
      <w:pStyle w:val="Header"/>
      <w:rPr/>
    </w:pPr>
    <w:r>
      <w:rPr/>
      <w:t xml:space="preserve">           </w:t>
    </w:r>
    <w:r>
      <w:rPr/>
      <w:t>OFFERED TO USERS OF INDIAN RAILWAYS.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38:00Z</dcterms:created>
  <dc:creator> </dc:creator>
  <dc:description/>
  <dc:language>en-US</dc:language>
  <cp:lastModifiedBy> </cp:lastModifiedBy>
  <cp:lastPrinted>2005-11-25T15:25:00Z</cp:lastPrinted>
  <dcterms:modified xsi:type="dcterms:W3CDTF">2005-11-25T10:54:00Z</dcterms:modified>
  <cp:revision>2</cp:revision>
  <dc:subject/>
  <dc:title>S</dc:title>
</cp:coreProperties>
</file>