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09"/>
        <w:gridCol w:w="2618"/>
        <w:gridCol w:w="2431"/>
        <w:gridCol w:w="935"/>
        <w:gridCol w:w="936"/>
        <w:gridCol w:w="93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 NO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 L NO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DESCRIPTIO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G NO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A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C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309"/>
        <w:gridCol w:w="2618"/>
        <w:gridCol w:w="2431"/>
        <w:gridCol w:w="935"/>
        <w:gridCol w:w="972"/>
        <w:gridCol w:w="93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401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EY FOR L B SPR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/SN-4728 AL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82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345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TRUNTION WASHER  FOR SCREW COUPL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/BD-433ALT-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15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409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ACK PLAT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/BG 6159 IS-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28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417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PIN FOR BRAKE BLOCK ADJUSTE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/BG 6244ALT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470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RAKE BLOCK HANGER FOR BOGIE  BRAKE GEAR WITHOUT BUSHE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/BG 6291ALT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7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3770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BOGIE BRAKE GEAR BUSH ITEM NO -1 SIZE(MM) 620D*52ID*16THK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 NO WD -03-NYLON BUSHES-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831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WASHER FOR CENTER PIOV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/85079-S-2ALT-21 OR LATEST ITEM-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840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POH KIT F;OR CENTER ADJUSTER STRAINER PART JOINT G/0016/27&amp;28STRAINER G/AB/1090IS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/AB-7090S-15A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842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POH KIT BRAKE CYLENDER(1- ITEMS) OF STONE INDIA LT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ION CAP PART NO.O8082441 FIG NO.-PAGE 12 ITEM NO-19NO PER SET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2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843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POH KIT DIRT COLLECTOR(2-ITEMS OF ESCORTS LTD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RDSO DRG NO WD-92051-S-S ALT-NIL ITEM NO-4&amp;5 ONE EAC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848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AFETY BRACKET FOR MODIFIDI ROLLER TYPE SAFETY BRECKETARRANGEMEN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D-90016-5-1ALT-NIL OR LATEST ITEM NO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4370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GRINDING WHEEL DSR 350X40X127X175X13 RPM 1600(END USE) CARANK PIN GRINDING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 DRG. 25 ITEM 5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0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085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DRILL TWIST MTS HSS 18% TUNGUSTON  248X150X22..25  SHANK NO-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G NO ISS-5103-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3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090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DRILL TWIST MTS HSS 18% TUNGUSTON  349X200X38  SHANK NO-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G NO ISS-5103-6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82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171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DRILL TWIST 276X155X23 DIA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2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500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ILE  FLAT BASTERED  SQUARE  EDGES NOMINAL SIZE 150 M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1931-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5019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FILE  FLAT  SMOOTH 200MM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1931-62-T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506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FILE  HAND SMOOTH TWO SQUARE EDGES SIZE 200 MM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-1931-62-1-I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327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 xml:space="preserve">BOLT HEAD ROUND D M24XL125  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-1363-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L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1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1904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PETROLIUM HYDROCARBON SOLVEN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:1745/19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6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352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OUND STEEL NON STANDARD SIZE 22MMDIA CL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S-226/6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4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242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MT ROUND CL1V 50M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.9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616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FLATE25X10HSS18%W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501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ROUND BRASS 16MM D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-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5.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9/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042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  <w:t>SHEET C OPPER 1.60M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3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2/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-Sd-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  <w:bCs/>
        </w:rPr>
        <w:t>AMM(LOCO)AJ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509" w:h="16128"/>
      <w:pgMar w:left="720" w:right="720" w:gutter="144" w:header="144" w:top="720" w:footer="1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LIST OF INACTIVE ITEMS AT LOCO STORES ,N.W.RLY.,AJMER,DEPOT-43,OFFERED TO USERS OF“INDIAN RAIWAY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5:23:00Z</dcterms:created>
  <dc:creator> </dc:creator>
  <dc:description/>
  <dc:language>en-US</dc:language>
  <cp:lastModifiedBy> </cp:lastModifiedBy>
  <dcterms:modified xsi:type="dcterms:W3CDTF">2005-12-03T05:53:00Z</dcterms:modified>
  <cp:revision>4</cp:revision>
  <dc:subject/>
  <dc:title>SR NOS</dc:title>
</cp:coreProperties>
</file>